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образование «Боковский район»</w:t>
      </w:r>
    </w:p>
    <w:p>
      <w:pPr>
        <w:pStyle w:val="Style1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е бюджетное образовательное учреждение дополнительного образования детско-юношеская спортивная школа Боковского района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АЯ ОБЩЕРАЗВИВАЮЩАЯ ПРОГРАММА</w: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области физической культуры и спорта</w:t>
      </w:r>
    </w:p>
    <w:p>
      <w:pPr>
        <w:pStyle w:val="Style16"/>
        <w:jc w:val="center"/>
        <w:rPr>
          <w:sz w:val="56"/>
          <w:szCs w:val="56"/>
        </w:rPr>
      </w:pPr>
      <w:r>
        <w:rPr>
          <w:b/>
          <w:bCs/>
          <w:sz w:val="56"/>
          <w:szCs w:val="56"/>
        </w:rPr>
        <w:t>ДЗЮДО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портивно-оздоровительный этап подготовки)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рок реализации программы – 4 года</w:t>
      </w:r>
    </w:p>
    <w:p>
      <w:pPr>
        <w:pStyle w:val="Style16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. Боковская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5 год</w:t>
      </w:r>
    </w:p>
    <w:p>
      <w:pPr>
        <w:pStyle w:val="Style16"/>
        <w:ind w:firstLine="708"/>
        <w:rPr/>
      </w:pPr>
      <w:r>
        <w:rPr>
          <w:b/>
          <w:bCs/>
          <w:iCs/>
        </w:rPr>
        <w:t>ПРИНЯТО</w:t>
        <w:tab/>
        <w:tab/>
        <w:tab/>
        <w:tab/>
        <w:tab/>
        <w:tab/>
        <w:tab/>
        <w:t>УТВЕРЖДЕНО</w:t>
      </w:r>
    </w:p>
    <w:p>
      <w:pPr>
        <w:pStyle w:val="Style16"/>
        <w:rPr/>
      </w:pPr>
      <w:r>
        <w:rPr>
          <w:b/>
          <w:bCs/>
          <w:iCs/>
        </w:rPr>
        <w:t>на педагогическом совете</w:t>
        <w:tab/>
        <w:tab/>
        <w:tab/>
        <w:tab/>
        <w:tab/>
        <w:t>Директор</w:t>
      </w:r>
    </w:p>
    <w:p>
      <w:pPr>
        <w:pStyle w:val="Style16"/>
        <w:rPr/>
      </w:pPr>
      <w:r>
        <w:rPr>
          <w:b/>
          <w:bCs/>
          <w:iCs/>
        </w:rPr>
        <w:t>МБОУ ДО ДЮСШ Боковского района</w:t>
        <w:tab/>
        <w:tab/>
        <w:tab/>
        <w:t>МБОУ ДО ДЮСШ Боковского района</w:t>
      </w:r>
    </w:p>
    <w:p>
      <w:pPr>
        <w:pStyle w:val="Style16"/>
        <w:rPr>
          <w:b/>
          <w:b/>
        </w:rPr>
      </w:pPr>
      <w:r>
        <w:rPr>
          <w:b/>
        </w:rPr>
        <w:t>«30» июня 2015 года</w:t>
        <w:tab/>
        <w:tab/>
        <w:tab/>
        <w:tab/>
        <w:tab/>
        <w:t>______________ Е.В. Голубов</w:t>
      </w:r>
    </w:p>
    <w:p>
      <w:pPr>
        <w:pStyle w:val="Style16"/>
        <w:rPr/>
      </w:pPr>
      <w:r>
        <w:rPr>
          <w:b/>
          <w:bCs/>
          <w:iCs/>
        </w:rPr>
        <w:t>Протокол № 4</w:t>
        <w:tab/>
        <w:tab/>
        <w:tab/>
        <w:tab/>
        <w:tab/>
        <w:tab/>
      </w:r>
      <w:r>
        <w:rPr>
          <w:b/>
        </w:rPr>
        <w:t>«30» июня 2015 года</w:t>
      </w:r>
    </w:p>
    <w:p>
      <w:pPr>
        <w:pStyle w:val="Style16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Приказ № 80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втор программы:</w:t>
      </w:r>
    </w:p>
    <w:p>
      <w:pPr>
        <w:pStyle w:val="Style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енков Андрей Викторович – тренер-преподаватель.</w:t>
      </w:r>
    </w:p>
    <w:p>
      <w:pPr>
        <w:pStyle w:val="Style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цензенты программы:</w:t>
      </w:r>
    </w:p>
    <w:p>
      <w:pPr>
        <w:pStyle w:val="Style16"/>
        <w:jc w:val="both"/>
        <w:rPr/>
      </w:pPr>
      <w:r>
        <w:rPr>
          <w:bCs/>
          <w:sz w:val="28"/>
          <w:szCs w:val="28"/>
        </w:rPr>
        <w:t>Иващенко Сергей Васильевич – инструктор-методист МБОУ ДО ДЮСШ Боковского района, первая квалификационная категория.</w:t>
      </w:r>
    </w:p>
    <w:p>
      <w:pPr>
        <w:pStyle w:val="Style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икулин Алексей Алексеевич – руководитель МО учителей физической культуры образовательных организаций Боковского района, первая квалификационная категория.</w:t>
      </w:r>
    </w:p>
    <w:p>
      <w:pPr>
        <w:pStyle w:val="Style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а составлена в соответствии с действующими нормативно-правовыми законодательными актами.</w:t>
      </w:r>
    </w:p>
    <w:p>
      <w:pPr>
        <w:pStyle w:val="Style16"/>
        <w:ind w:firstLine="708"/>
        <w:jc w:val="both"/>
        <w:rPr/>
      </w:pPr>
      <w:r>
        <w:rPr>
          <w:bCs/>
          <w:sz w:val="28"/>
          <w:szCs w:val="28"/>
        </w:rPr>
        <w:t>Программа предназначена для организации работы по дополнительной общеразвивающей программе по борьбе дзюдо в МБОУ ДО ДЮСШ Боковского района.</w:t>
      </w:r>
    </w:p>
    <w:p>
      <w:pPr>
        <w:pStyle w:val="Style1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крывает содержание тренировочной и воспитательной работы с обучающимися 7-15 лет, приводятся планы распределения учебного материала спортивно-оздоровительного этапа подготовки по группам и разделам подготовки, базовый материал, система контрольных нормативов и зачетных требований.</w:t>
      </w:r>
    </w:p>
    <w:p>
      <w:pPr>
        <w:pStyle w:val="Style16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Style16"/>
        <w:ind w:firstLine="708"/>
        <w:jc w:val="both"/>
        <w:rPr/>
      </w:pPr>
      <w:r>
        <w:rPr>
          <w:bCs/>
          <w:sz w:val="28"/>
          <w:szCs w:val="28"/>
        </w:rPr>
        <w:t>Пояснительная записка</w:t>
        <w:tab/>
        <w:tab/>
        <w:tab/>
        <w:tab/>
        <w:tab/>
        <w:tab/>
        <w:tab/>
        <w:tab/>
        <w:tab/>
        <w:t>4</w:t>
      </w:r>
    </w:p>
    <w:p>
      <w:pPr>
        <w:pStyle w:val="Style16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bCs/>
          <w:sz w:val="28"/>
          <w:szCs w:val="28"/>
        </w:rPr>
        <w:tab/>
        <w:t>Организация тренировочной работы</w:t>
        <w:tab/>
        <w:tab/>
        <w:tab/>
        <w:tab/>
        <w:tab/>
        <w:t>7</w:t>
      </w:r>
    </w:p>
    <w:p>
      <w:pPr>
        <w:pStyle w:val="Style16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ab/>
        <w:t>Учебный материал для групп спортивно-оздоровительного</w:t>
        <w:tab/>
        <w:t xml:space="preserve"> этапа подготовки</w:t>
        <w:tab/>
        <w:tab/>
        <w:tab/>
        <w:tab/>
        <w:tab/>
        <w:tab/>
        <w:tab/>
        <w:tab/>
        <w:tab/>
        <w:tab/>
        <w:tab/>
        <w:tab/>
        <w:t>10</w:t>
      </w:r>
    </w:p>
    <w:p>
      <w:pPr>
        <w:pStyle w:val="Style16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1.</w:t>
      </w:r>
      <w:r>
        <w:rPr>
          <w:bCs/>
          <w:sz w:val="28"/>
          <w:szCs w:val="28"/>
        </w:rPr>
        <w:tab/>
        <w:t>Технико-тактическая подготовка</w:t>
        <w:tab/>
        <w:tab/>
        <w:tab/>
        <w:tab/>
        <w:tab/>
        <w:tab/>
        <w:t>10</w:t>
      </w:r>
    </w:p>
    <w:p>
      <w:pPr>
        <w:pStyle w:val="Style16"/>
        <w:ind w:left="720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2.</w:t>
      </w:r>
      <w:r>
        <w:rPr>
          <w:bCs/>
          <w:sz w:val="28"/>
          <w:szCs w:val="28"/>
        </w:rPr>
        <w:tab/>
        <w:t>Физическая подготовка</w:t>
        <w:tab/>
        <w:tab/>
        <w:tab/>
        <w:tab/>
        <w:tab/>
        <w:tab/>
        <w:tab/>
        <w:tab/>
        <w:t>14</w:t>
      </w:r>
    </w:p>
    <w:p>
      <w:pPr>
        <w:pStyle w:val="Style16"/>
        <w:ind w:left="720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3.</w:t>
      </w:r>
      <w:r>
        <w:rPr>
          <w:bCs/>
          <w:sz w:val="28"/>
          <w:szCs w:val="28"/>
        </w:rPr>
        <w:tab/>
        <w:t>Психологическая подготовка</w:t>
        <w:tab/>
        <w:tab/>
        <w:tab/>
        <w:tab/>
        <w:tab/>
        <w:tab/>
        <w:tab/>
        <w:t>20</w:t>
      </w:r>
    </w:p>
    <w:p>
      <w:pPr>
        <w:pStyle w:val="Style16"/>
        <w:ind w:left="720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4.</w:t>
      </w:r>
      <w:r>
        <w:rPr>
          <w:bCs/>
          <w:sz w:val="28"/>
          <w:szCs w:val="28"/>
        </w:rPr>
        <w:tab/>
        <w:t>Теоретическая подготовка</w:t>
        <w:tab/>
        <w:tab/>
        <w:tab/>
        <w:tab/>
        <w:tab/>
        <w:tab/>
        <w:tab/>
        <w:t>21</w:t>
      </w:r>
    </w:p>
    <w:p>
      <w:pPr>
        <w:pStyle w:val="Style16"/>
        <w:ind w:left="720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5.</w:t>
      </w:r>
      <w:r>
        <w:rPr>
          <w:bCs/>
          <w:sz w:val="28"/>
          <w:szCs w:val="28"/>
        </w:rPr>
        <w:tab/>
        <w:t>Соревновательная подготовка</w:t>
        <w:tab/>
        <w:tab/>
        <w:tab/>
        <w:tab/>
        <w:tab/>
        <w:tab/>
        <w:t>22</w:t>
      </w:r>
    </w:p>
    <w:p>
      <w:pPr>
        <w:pStyle w:val="Style16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6.</w:t>
      </w:r>
      <w:r>
        <w:rPr>
          <w:bCs/>
          <w:sz w:val="28"/>
          <w:szCs w:val="28"/>
        </w:rPr>
        <w:tab/>
        <w:t>Рекреация (отдых и восстановление организма)</w:t>
        <w:tab/>
        <w:tab/>
        <w:tab/>
        <w:t>22</w:t>
      </w:r>
    </w:p>
    <w:p>
      <w:pPr>
        <w:pStyle w:val="Style16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bCs/>
          <w:sz w:val="28"/>
          <w:szCs w:val="28"/>
        </w:rPr>
        <w:tab/>
        <w:t>Система контроля и зачетные требования</w:t>
        <w:tab/>
        <w:tab/>
        <w:tab/>
        <w:tab/>
        <w:t>22</w:t>
      </w:r>
    </w:p>
    <w:p>
      <w:pPr>
        <w:pStyle w:val="Style16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4.</w:t>
      </w:r>
      <w:r>
        <w:rPr>
          <w:bCs/>
          <w:sz w:val="28"/>
          <w:szCs w:val="28"/>
        </w:rPr>
        <w:tab/>
        <w:t>Методическое и материально-техническое обеспечение</w:t>
        <w:tab/>
        <w:tab/>
        <w:t>23</w:t>
      </w:r>
    </w:p>
    <w:p>
      <w:pPr>
        <w:pStyle w:val="Style16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5.</w:t>
      </w:r>
      <w:r>
        <w:rPr>
          <w:bCs/>
          <w:sz w:val="28"/>
          <w:szCs w:val="28"/>
        </w:rPr>
        <w:tab/>
        <w:t>Литература и информационные ресурсы</w:t>
        <w:tab/>
        <w:tab/>
        <w:tab/>
        <w:tab/>
        <w:tab/>
        <w:t>24</w:t>
      </w:r>
    </w:p>
    <w:p>
      <w:pPr>
        <w:pStyle w:val="Style1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годня Российское государство уделяет большое значение развитию физической культуры и спорту. Именно через физическую культуру и спорт можно отвлечь молодежь от пагубных привычек, приобщить молодых людей к здоровому образу жизни, оздоровить весь российский народ. Любовь к физкультуре и спорту необходимо прививать ребенку с раннего детства. Уровень двигательной активности человека, начиная с детского возраста, во многом зависит от его физического состояния. Значительно улучшить свою физическую форму, улучшить состояние здоровья дети могут на занятиях в спортивно-оздоровительной группе ДЮСШ. Общая физическая подготовка не ставит своей целью углубленное освоение сложной спортивной техники, хотя дает прекрасные результаты в направлении общего оздоровления ребенка, закреплении определенных двигательных навыков. Программа прививает детям бережное отношение к своему здоровью, способствует комплекс ному развитию психических и физических качеств у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правленность программ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 физкультурно – спортивн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Актуальность программы</w:t>
      </w:r>
      <w:r>
        <w:rPr>
          <w:sz w:val="28"/>
          <w:szCs w:val="28"/>
        </w:rPr>
        <w:t xml:space="preserve"> состоит в том, что данная программа, для спортивно-оздоровительных групп, имеет ярко выраженный прикладной характе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ебный материал представлен по видам подготовки теоретической, физической, психологической, методической, соревновательной. В теоретических занятиях дзюдоист овладевает историческим опытом и теоретическими компонентами двигательной культуры дзюдо, осваивает методические основы (планирование, методы обучения, тактику). Тактика дзюдо изложена в разделах: тактика проведения приемов, тактика ведения поединка, тактика участия в соревнованиях. Физическая подготовка включает специальную и общую физическую подготовку. СФП представлена средствами, принадлежащими дзюдо, общая - средствами других видов деятельности. Психологическая подготовка составлена из материалов для развития волевых и нравственных качеств. Теоретическая подготовка содержит учебные материалы по теории и методике дзюдо. Раздел рекреации представлен материалами по восстановительным мероприят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Главной целью</w:t>
      </w:r>
      <w:r>
        <w:rPr>
          <w:sz w:val="28"/>
          <w:szCs w:val="28"/>
        </w:rPr>
        <w:t xml:space="preserve"> является всестороннее развитие личности ребенка через овладение основами теоретической, технико-тактической, физической, психологической, соревновательной подготовки борьбы дзюдо, достижение физического и нравственного совершен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достижения этой цели необходимо решить три группы задач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разовательные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оспитательные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здоровительны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уппа образовательных задач состоит из усвоения теоретических и методических основ дзюдо, овладение двигательной культурой дзюдо и овладение навыками противоборства с противни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уппа воспитательных задач предусматривает воспитание нравственных, волевых и физических каче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здоровительные задачи позволяют контролировать развитие форм и функций организма, сохранять и укреплять здоровье на основе использования оздоровительных и медицинских меро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Отличительная особенность программы</w:t>
      </w:r>
      <w:r>
        <w:rPr>
          <w:sz w:val="28"/>
          <w:szCs w:val="28"/>
        </w:rPr>
        <w:t xml:space="preserve"> в том, что успешность реализации во многом зависит от соблюдения принципов обучения, а также правильного выбора методов обу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степенн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ступн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истемн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глядн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дивидуализации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Ы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руппово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дивидуальны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ронтальный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ходе теоретических занятий ребенок осваивает истоки, двигательные элементы, овладевает способами наблюдения, регистрации и обобщения тренировочных данных. Организационные занятия предусматривают контроль сохранения здоровья ребенка, овладение двигательной культурой дзюдо, создание традиций коллектива. На тактико-технических занятиях исправляют ошибки, закрепляют знакомые двигательные действия, знакомятся с новыми бросками, приемами лежа, защитами, различными техническими действиями. В тренировочных занятиях многократно повторяются хорошо освоенные элементы техники и тактики, закрепляются их варианты в условиях различного объема и интенсивности их выполнения. Занятия по развитию Физических и психических качеств состоят из занятий по дзюдо и занятий по другим видам спорта. Из дзюдо используются тренировочные и контрольные занятия из других видов - круговая, поточная, фронтальная тренировки. Рекреационные занятия характеризуются малым объемом, интенсивностью нагрузок - это прогулки по лесу, купание в реке, туристические походы и т. п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актических занятиях большое значение имеет разминка. В разминку включают различные упражнения – упражнения для крупных групп мышц, малых групп мышц, а также растирание ушных раковин, носа, области грудино-ключичных сочленений, реберных дуг, суставов рук, ног, мышцы шеи, акробатические упражнения, упражнения с портретом, имитационные упражнения. На этом разминка может быть закончена, но иногда опытные тренеры дают несколько минут для дополнительного самостоятельного выполнения упражнений и добавляют 3-4 минутный поединок в борьбе леж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неру рекомендуется показывать бросок или прием в борьбе лежа в обе стороны (в левую и в правую), из стандартного положения, при передвижении на борцовском ковре. Дзюдоистам следует выполнить броски или приемы борьбы лежа в правую и левую стороны, что позволяет увеличить силу мышц слабой стороны тела. Процесс противоборства дзюдоисты должны почувствовать в первые дни занятий, что закрепит их интерес к дзюдо. После разучивания броска, приема лежа, другого действия, следует им дать возможность поборо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жнения для развития скоростно-силовых качеств планируются с небольшим приростом показателей. Не рекомендуется часто применять упражнения, требующие чрезмерных напряж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льтура поведения, доброжелательность старших по отношению к младшим, примеры трудолюбия, скромности, честности, дисциплинированности играют большую роль в спортивной биографии спортсмена. Одинаковые права и единые требования к занимающимся облегчают построение педагогического обучения дзюд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рассчитана для детей в возрасте 7-15л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роки реализации программы:</w:t>
      </w:r>
      <w:r>
        <w:rPr>
          <w:sz w:val="28"/>
          <w:szCs w:val="28"/>
        </w:rPr>
        <w:t xml:space="preserve"> Дополнительная общеразвивающая программа по дзюдо рассчитана на 4 года обучения в группах спортивно-оздоровительного этапа подготов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и режим занят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рганизация тренировочной работы включает в себя наполняемость и режим работы групп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учебного времени на разделы проводится в тематическом учебном плане на 52 недели зан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ормативной части изложены параметры зачетных требований по основным разделам подготовки и годам обуч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лассификация тренировочных занятий по видам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Теоретическ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актико-техническ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азвитие физических каче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оспитание определенных психических каче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Рекреацион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center"/>
        <w:rPr/>
      </w:pPr>
      <w:r>
        <w:rPr>
          <w:rStyle w:val="StrongEmphasis"/>
          <w:sz w:val="28"/>
          <w:szCs w:val="28"/>
          <w:lang w:val="ru-RU"/>
        </w:rPr>
        <w:t>Ожидаемая эффективность и результативность программы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7" w:leader="none"/>
        </w:tabs>
        <w:spacing w:before="0" w:after="0"/>
        <w:jc w:val="both"/>
        <w:rPr/>
      </w:pPr>
      <w:r>
        <w:rPr>
          <w:sz w:val="28"/>
          <w:szCs w:val="28"/>
          <w:lang w:val="ru-RU"/>
        </w:rPr>
        <w:t>Ежегодное увеличение количества желающих заниматься борьбой дзюдо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7" w:leader="none"/>
        </w:tabs>
        <w:spacing w:before="0" w:after="0"/>
        <w:jc w:val="both"/>
        <w:rPr/>
      </w:pPr>
      <w:r>
        <w:rPr>
          <w:sz w:val="28"/>
          <w:szCs w:val="28"/>
          <w:lang w:val="ru-RU"/>
        </w:rPr>
        <w:t>Подготовка спортсменов для участия в соревнованиях различного уровн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7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е борьбы-дзюдо в Боковском районе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7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емственность поколений борцов Боковского района за счет совершенствования системы подготовки спортивного резерва.</w:t>
      </w:r>
    </w:p>
    <w:p>
      <w:pPr>
        <w:pStyle w:val="TextBody"/>
        <w:tabs>
          <w:tab w:val="clear" w:pos="708"/>
          <w:tab w:val="left" w:pos="707" w:leader="none"/>
        </w:tabs>
        <w:spacing w:before="0" w:after="0"/>
        <w:ind w:lef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ы подведения итогов реализации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жнейшую роль в обеспечении эффективного становления технико-тактического мастерства играет правильно поставленный педагогический контрол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на «входе», при планировании технико-тактической подготовки борца необходимо учитывать содержание модели его пространственно-смысловой деятельности, то на «выходе» тренировочной деятельности необходимо предполагать соответствие контрольных требований по всем запланированным параметр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е испытания служат для проверки и оценки подготовленности дзюдоиста по следующим разделам подготовки: теоретической, технической, тактической, физической, волевой подготовке. Контрольные испытания проводятся два раза в год – в сентябре и в январе. Результаты оцениваются по специальным таблицам в соответствии с возрастными особенностями детей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Я ТРЕНИРОВОЧНОЙ РАБОТЫ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 Наполняемость и режим тренировочной и соревновательной работы в спортивной школе по дзюдо для спортивно-оздоровительных груп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2026"/>
        <w:gridCol w:w="1713"/>
        <w:gridCol w:w="1713"/>
        <w:gridCol w:w="1713"/>
        <w:gridCol w:w="1729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растной диапазон допуска к занятиям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мальное кол-во в групп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 в неделю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 в го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личество соревно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ний в год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бования по спортивной подготовке</w:t>
            </w:r>
          </w:p>
        </w:tc>
      </w:tr>
      <w:tr>
        <w:trPr>
          <w:trHeight w:val="454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й г.о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-9 ле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ь контрольные нормативы</w:t>
            </w:r>
          </w:p>
        </w:tc>
      </w:tr>
      <w:tr>
        <w:trPr>
          <w:trHeight w:val="454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й г.о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-11 ле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-й г.о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-13 ле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й г.о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-15 ле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2. Учебный план для спортивно-оздоровительных групп на 52 недели занят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580"/>
        <w:gridCol w:w="1572"/>
        <w:gridCol w:w="1584"/>
        <w:gridCol w:w="1556"/>
      </w:tblGrid>
      <w:tr>
        <w:trPr/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подготовки</w:t>
            </w:r>
          </w:p>
        </w:tc>
        <w:tc>
          <w:tcPr>
            <w:tcW w:w="6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руппы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й г.о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-9 л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й г.о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-11 л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-й г.о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-13 л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й г.о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-15 лет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Технико-тактическая подготов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 Техни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. Такти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Физическая подготов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. Общая физическая подготов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2. Специальная физическая подготовка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Психологическая подготов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1. Волевая подготов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2. Нравственная подготов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Методическая подготов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. Теория и методика освоения дзюд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. Соревновательная подготовка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>. Зачетные треб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>. Рекреация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(отдых и восстановление организма дзюдоиста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3. Годовой план-график распределения учебных часов д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ортивно-оздоровительной группы 1 года обучения – 7-9 л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688"/>
        <w:gridCol w:w="428"/>
        <w:gridCol w:w="429"/>
        <w:gridCol w:w="429"/>
        <w:gridCol w:w="429"/>
        <w:gridCol w:w="428"/>
        <w:gridCol w:w="429"/>
        <w:gridCol w:w="429"/>
        <w:gridCol w:w="429"/>
        <w:gridCol w:w="428"/>
        <w:gridCol w:w="429"/>
        <w:gridCol w:w="429"/>
        <w:gridCol w:w="684"/>
        <w:gridCol w:w="900"/>
      </w:tblGrid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подготовки</w:t>
            </w:r>
          </w:p>
        </w:tc>
        <w:tc>
          <w:tcPr>
            <w:tcW w:w="5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firstLine="61"/>
              <w:jc w:val="both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X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I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II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II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хник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ктик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физическая подготовк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7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ециальная физическая подготовк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левая подготовк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равственная подготовк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ория и методика освоения дзюдо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ревновательная подготовк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четные треб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4. Годовой план-график распределения учебных часов для спортивно-оздоровительной группы второго года обучения – 9-11 л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688"/>
        <w:gridCol w:w="428"/>
        <w:gridCol w:w="429"/>
        <w:gridCol w:w="429"/>
        <w:gridCol w:w="429"/>
        <w:gridCol w:w="428"/>
        <w:gridCol w:w="429"/>
        <w:gridCol w:w="429"/>
        <w:gridCol w:w="429"/>
        <w:gridCol w:w="428"/>
        <w:gridCol w:w="429"/>
        <w:gridCol w:w="429"/>
        <w:gridCol w:w="684"/>
        <w:gridCol w:w="900"/>
      </w:tblGrid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подготовки</w:t>
            </w:r>
          </w:p>
        </w:tc>
        <w:tc>
          <w:tcPr>
            <w:tcW w:w="5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X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I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II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I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III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хник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ктик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физическая подготовк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ециальная физическая подготовк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левая подготовк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равственная подготовк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ория и методика освоения дзюдо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ревновательная подготовк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четные треб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1.5. </w:t>
      </w:r>
      <w:r>
        <w:rPr>
          <w:sz w:val="28"/>
          <w:szCs w:val="28"/>
        </w:rPr>
        <w:t>Годовой план-график распределения учебных часов для спортивно-оздоровительной группы третьего года обучения – 11-13 л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688"/>
        <w:gridCol w:w="428"/>
        <w:gridCol w:w="429"/>
        <w:gridCol w:w="429"/>
        <w:gridCol w:w="429"/>
        <w:gridCol w:w="428"/>
        <w:gridCol w:w="429"/>
        <w:gridCol w:w="429"/>
        <w:gridCol w:w="429"/>
        <w:gridCol w:w="428"/>
        <w:gridCol w:w="429"/>
        <w:gridCol w:w="429"/>
        <w:gridCol w:w="684"/>
        <w:gridCol w:w="900"/>
      </w:tblGrid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подготовки</w:t>
            </w:r>
          </w:p>
        </w:tc>
        <w:tc>
          <w:tcPr>
            <w:tcW w:w="5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X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I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II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II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хник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ктик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физическая подготовк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ециальная физическая подготовк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левая подготовк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равственная подготовк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ория и методика освоения дзюдо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ревновательная подготовк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четные треб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креац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6. Годовой план-график распределения учебных часов для спортивно-оздоровительной группы четвертого года обучения – 13-15 л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688"/>
        <w:gridCol w:w="428"/>
        <w:gridCol w:w="429"/>
        <w:gridCol w:w="429"/>
        <w:gridCol w:w="429"/>
        <w:gridCol w:w="428"/>
        <w:gridCol w:w="429"/>
        <w:gridCol w:w="429"/>
        <w:gridCol w:w="429"/>
        <w:gridCol w:w="428"/>
        <w:gridCol w:w="429"/>
        <w:gridCol w:w="429"/>
        <w:gridCol w:w="684"/>
        <w:gridCol w:w="900"/>
      </w:tblGrid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подготовки</w:t>
            </w:r>
          </w:p>
        </w:tc>
        <w:tc>
          <w:tcPr>
            <w:tcW w:w="5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X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I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II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I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III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хник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ктик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физическая подготовк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both"/>
              <w:rPr/>
            </w:pPr>
            <w:r>
              <w:rPr/>
              <w:t>1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both"/>
              <w:rPr/>
            </w:pPr>
            <w:r>
              <w:rPr/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both"/>
              <w:rPr/>
            </w:pPr>
            <w:r>
              <w:rPr/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both"/>
              <w:rPr/>
            </w:pPr>
            <w:r>
              <w:rPr/>
              <w:t>1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both"/>
              <w:rPr/>
            </w:pPr>
            <w:r>
              <w:rPr/>
              <w:t>1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both"/>
              <w:rPr/>
            </w:pPr>
            <w:r>
              <w:rPr/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both"/>
              <w:rPr/>
            </w:pPr>
            <w:r>
              <w:rPr/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both"/>
              <w:rPr/>
            </w:pPr>
            <w:r>
              <w:rPr/>
              <w:t>1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both"/>
              <w:rPr/>
            </w:pPr>
            <w:r>
              <w:rPr/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both"/>
              <w:rPr/>
            </w:pPr>
            <w:r>
              <w:rPr/>
              <w:t>1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both"/>
              <w:rPr/>
            </w:pPr>
            <w:r>
              <w:rPr/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both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ециальная физическая подготовк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левая подготовк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равственная подготовк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ория и методика освоения дзюдо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ревновательная подготовк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четные треб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креац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2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</w:rPr>
        <w:t xml:space="preserve"> </w:t>
      </w: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ГРУПП СПОРТИВНО-ОЗДОРОВИТЕЛЬНОГО ЭТАПА ПОДГОТОВКИ.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2.1. Технико-тактическая подгот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новные положения дзюдоистов: ритуал, стойка, захваты, передвижения, повороты, падения, страховка и самострахов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ойки – правая, левая, высокая, средняя, низкая, фронтальная, высокая прямая, полупрямая, согнутая, прогнут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движения – обычными шагами, подтягива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истанции – вне захвата, дальняя, средняя, ближняя, вплотну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ороты – на 900; 1800 с подтягиванием в различных стойках. Упоры, нырки, укло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хваты – за кимоно, за руки, ноги, голени, предплечья, плеч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адения – на бок, на спину, на живот, падения через палку, после кувырка, держась за руку партне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траховка и самостраховка партнера при выведении из равновесия с последующим его падением (поддержка), поправка позы, оказание помощи при подбивки, рывке, толчке, тяг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ложение дзюдоиста – по отношению к татами (стоя на стопах, стоя на одной стопе, на стопе и колене, на коленях, на четвереньках, в упоре, на руках, и стопах, лежа на спине, на животе, на боку, седом), по отношению к сопернику – лицом к лиц, лицом к затылку, спиной к груди, боком к груди, сверху, сниз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ближение с партнером – поднимание, подтягивание к партнеру, отдаление от партнера – оттягивание, отталкивание от партнера, отталкивание партне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илия дзюдоиста, направленные на нарушения равновесия противника вперед (тяга двумя руками, тяга левой, толчок правой и левой рукой, тяга левой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крепление техники выполнения бросков, удержаний, болевых, удушений посредством многократного их проведения: в стандартных ситуациях, в условиях перемещения соперника. Освоение комбинаций и контрприемов стоя, лежа, стоя-лежа. Формирование умения вести противоборство с соперником в условиях взаимного сопротив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оски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-9 л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накомство с выведением из равновесия без помощи ног и с подачкой захватом рукава и воро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дняя подножка с захватом рукава и воро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цеп изнутри с захватом рукава и воро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росок через бедро с захватом рукава и поя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дняя подножка с захватом рукава и пояс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-11 л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ведение из равновесия рывком или толчком с захватом рукава и одежды на спин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дняя подножка с захватом рукава и воро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росок с захватом но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росок через бедро с захватом рукава и поя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дняя подножк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-13 л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бросок через бедро (спину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росок через голов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дняя подсеч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оковая подсеч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росок захватом ног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дняя подножка на пятк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росок захватом руки под плеч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цеп снаруж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-15 л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росок через плеч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оковая поднож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ведение из равновес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росок зацепом изнутр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цеп стопо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дняя поднож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росок через спину скручивани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росок через бедр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дняя подлож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цеп изнутри и снаруж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ьба лежа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-9 лет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рачив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хватом одежды – рывком или толчком. Защита: выставить ногу или руку в сторону рывка или повернуться грудью к атакующе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хватом рук сбоку, Защита: развести руки в стороны; выставить дальнюю руку вперед в сторону, повернуться грудью к атакующему, встать в стойку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боку – с захватом туловища; без захвата руки под плечо лежа на живот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щита: упереться голенью и предплечьями в атакующего; повернуться на живот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ходы с у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адясь, отжимая голову ногой; переворачивая через себя, выкручиваяс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 стороны плеча: захватывая ближнюю руку снаружи плеча: захватывая ближнюю руку снаружи. Защита: прижать согнутые свои руки и ноги к груди; повернуться на живот; обвить ногу противника; Уходы: рывком в сторону, выкручиваясь, обвить ногу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евые прие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ычаг локтя через бедро. Защита: сцепить рук, повернуться, снять локоть с бедра, захватить туловище и обвить ногу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ушающие прие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душение предплечьем, при помощи одеж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душение пет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ьба леж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-11 лет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хва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хватом одежды, рывком, толчком. Защита: выставить ногу или руку в сторону рывка; выставить ногу, упереться свободной рукой в ковер и повернуться грудью к атакующем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хватом рук сбоку. Защита: развести руки в стороны: выставить дальнюю ногу назад в сторону, повернуться грудью к атакующему, встать в стойку. Контрприем: переворот на себя и удержание со стороны головы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боку: с захватом туловища; без захвата руки по плечо; лежа на животе; с захватом голени. Защита: упереться голенью и предплечьями в атакующего; повернуться на живот. уходы: садясь, отжимая голову ногой, сталкив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 стороны плеча; захватывая ближнюю руку снаружи. Защита: повернуться на живот. Уходы: рывком в сторону; выкручиваяс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лежа поперек: с захватом дальней руки одноименной рукой; с захватом ноги. Защита: оттолкнуть голенями атакующего и предплечьями повернуть атакующего захватом или из-под плеча и упором предплечья в живот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евые прие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ычаг локтя через бедро. Защита: сцепить руки, повернуться, снять локоть с бедра; развернуть руку локтем вверх; захватить туловищ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ычаг локтя с захватом руки между ног; лежащему на животе. Защита: сцепить руки, захватить ногу; вывести локоть из захвата вниз, повернуться грудью к атакующему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ушающие прие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душение предплечьем. Защита: прижать подбородок к груди, закрыться одеждой сбоку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душение петлей сверху, снизу. Защита: не дать захват, контролировать движение захлестывания: закрыться одеждой сбоку, контролировать движение и захва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ьба леж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-13 лет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ро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хватом рукава и штанов изнутри. Защита: поворачиваясь спиной к атакующему; освободиться от захва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хватом одежды: рывком или толчком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хватом рук сбоку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боку: выседом и попере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 стороны головы; захватывая ближнюю руку снаружи; с захватом рук, туловища; с оборотным захватом рук и своего пояса. Защита: подвести ногу и оттолкнуться руками; сжать голову рукой. Уходы: выведение рук в сторону и вращения. Контрприем: удержание со стороны головы после ухода вращ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идя верхом: с захватом рук; без захвата рук. Защита: упереться в плечи атакующего; выпрямить руки повернуться на живот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евые прие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ычаг локтя через предплечье с захватом руки под плечо. Защита: сцепить руки, упираясь свободной рукой в туловище атакующего, вывести локоть из захва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ычаг локтя через бедро. Защита: сцепить руки, повернуться, снять локоть с бедра; захватить туловище и обвить ног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особы возможных положений при рычаге локтя захватом руки между ног; со стороны головы, со стороны но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ушающие прие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душение предплечь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душение петлей сверху, снизу, сбок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душение снизу скрестным захватом воро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ьба леж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-15 лет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ро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ворот рывком на себя захватом одежды (рукава и штан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ворот перекатом захватом ворота сзади и рука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ворот перекатом захватом разноименного ворота под плечо и руки под плечо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хватом рук сбок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хватом одежды: рывком или толчко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ержа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держание выседом захватом рукава и упором руки в тат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держание со стороны голов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держание попере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держание спиной захватом рук под плечо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евые прие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ычаг локтя зацепом руки ногами. Защита: не дать захватить руку ногами, убрать ее под себя; взять захват и повернуться спиной к противни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собы разрыва при проведении рычага локтя захватом руки между ног; разрыв руки рывком; разрыв при помощи одеж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ычаг локтя через бедр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ычаг локтя через предплечь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зел предплечьем. Защита: прижать руку к груди; взять захват одежды; освободиться из положения узла, уходя из положения лежа на спин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ушающие прие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душение предплечьем сзад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душение петлей захватом ворота и дальнего ворота под плеч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держание снизу скрестным захватом двух воро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душение петлей сверху, снизу, сбоку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обор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вобождение от захватов руки, рук, туловища спереди, сзади, или спереди, сзад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к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ка проведения захватов и бросков, удержаний и болевых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Использование тактики захватов:</w:t>
      </w:r>
      <w:r>
        <w:rPr>
          <w:sz w:val="28"/>
          <w:szCs w:val="28"/>
        </w:rPr>
        <w:t xml:space="preserve"> предварительные, основные, ответные захваты, взаимосвязь захватов и стоек, сочетание захватов и стоек, сочетание захвато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актика передвижений:</w:t>
      </w:r>
      <w:r>
        <w:rPr>
          <w:sz w:val="28"/>
          <w:szCs w:val="28"/>
        </w:rPr>
        <w:t xml:space="preserve"> вперед, назад, в стороны, передвижения относительно противника, стоящего в различных стойках, передвижение с одним захватом, с изменением захвато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актика проведения приемов:</w:t>
      </w:r>
      <w:r>
        <w:rPr>
          <w:sz w:val="28"/>
          <w:szCs w:val="28"/>
        </w:rPr>
        <w:t xml:space="preserve"> простейшие способы тактической подготовки – сковывание, маневрирование, выведение из равновесия и др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ка ведения поедин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бор информации о противнике (вес, рост, физическое развитие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ка цели поединка (победит, не дать победить противнику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оединков с различными партнерами по заданию трене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оединка по формуле 2 минуты в стойке, 2 минуты в борьбе леж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д поединком с конкретным противником задумывать (спланировать) проведение конкретных бросков, удержаний, болевых и в поединке добиться их успешного выполне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ка участия в соревновани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соревновательного дня (режим отдыха, режим питания, питьевой режим). Анализ проведенного соревновательного поединка, соревновательного дн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Физическая подгот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физическая подготовк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евые упраж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 о строе, строевых упражнениях и командах. Действия в строю на месте и в движен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троение, расчет, рапорт, приветстви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вороты, перестроения, размыкание и смыкание стро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чало движения шагом, переход с шага на бег и с бега на шаг, изменение скорости дви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емена направления движения, остановка во время движения шагом и бего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подготовительные координационные и развивающие упраж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и упражнения выполняются в условиях различной опоры (твердой, мягкой, подвижной, воздушной, водной) и в различных плоскостях пространства (поперечной, продольной, фронтально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ьба:</w:t>
      </w:r>
      <w:r>
        <w:rPr>
          <w:sz w:val="28"/>
          <w:szCs w:val="28"/>
        </w:rPr>
        <w:t xml:space="preserve"> обычная, спиной вперед, боком, на носках, на пятках, в полуприседе, спортивная, на лыжах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г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 короткие дистанции из различных стартовых положений, на средние и длинные дистанции, по пересеченной мест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 преодолением различных препятств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 песку, вод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перед, назад, боком, с поворотами, с ускорения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 высоким подниманием бедра, на прямых ногах, с захлестыванием голен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ыжк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длину, высоту, с места и с разбег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 одной и двух ногах, вперед, назад, боком, с вращения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стые и опорные прыжки через козла, кон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 батуте, в воду с тумбы и трамплин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ереполз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 скамейке вперед, назад на живот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перед, назад, боком, на руках в положении лежа на спин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огами вперед, назад лежа на бок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идя в положении руки перед грудью с помощью но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без предмет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гибание, разгибание,  отведение,  приведение,  вращение руки вперед и ввер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руговые движения в лучезапястных, локтевых, плечевых, голеностопных, коленных, тазобедренных сустав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клоны туловища вперед, назад, в сторон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вороты головы и туловищ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ы утренней гигиенической гимнастик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Упражнения с предметами:</w:t>
      </w:r>
      <w:r>
        <w:rPr>
          <w:sz w:val="28"/>
          <w:szCs w:val="28"/>
        </w:rPr>
        <w:t xml:space="preserve"> скакалками, гимнастическими палками, набивными мячами, амортизаторами, гирями, штангой и другими отягощениям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Упражнения на гимнастических снарядах и тренажерах:</w:t>
      </w:r>
      <w:r>
        <w:rPr>
          <w:sz w:val="28"/>
          <w:szCs w:val="28"/>
        </w:rPr>
        <w:t xml:space="preserve">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имнастической стенке, канате, перекладине, брусьях, шесте, гимнастической скамейк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робатические упраж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увырки вперед, наза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увырок назад с выходом в стойку на рук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увырок-полет в длину, в высоту, через препятствие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увырок из исходного положения основная стойка, одна нога вперед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увырок через левое, правое плеч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увырок скрестив голен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увырок из стойки на голове и руках, из стойки на рук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евороты вперед бок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ъем разгибом из положения лежа на спин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альто вперед, сальто вперед с разбега, сальто назад с гимнастического мостик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еннисного мяча, гранат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бивного мяча вперед из-за голов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бивного мяча из положения руки внизу назад, от груд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олкание ядра, набивного мяча и других отягощений.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Плавание:</w:t>
      </w:r>
      <w:r>
        <w:rPr>
          <w:sz w:val="28"/>
          <w:szCs w:val="28"/>
        </w:rPr>
        <w:t xml:space="preserve"> уметь плавать разными способами и на разные дистанции. </w:t>
      </w:r>
      <w:r>
        <w:rPr>
          <w:b/>
          <w:sz w:val="28"/>
          <w:szCs w:val="28"/>
        </w:rPr>
        <w:t>Спортивные игры:</w:t>
      </w:r>
      <w:r>
        <w:rPr>
          <w:sz w:val="28"/>
          <w:szCs w:val="28"/>
        </w:rPr>
        <w:t xml:space="preserve"> баскетбол, волейбол, гандбол, регби. 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Подвижные игры и эстафе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 элементами бега, прыжков, кувырков, переполза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становкой и собиранием предме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 переноской груза, товарищ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 применением перечисленных элементов в различных сочетаниях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ециальная физическая подготовка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пециальные подготовительные координационные и развивающие упражне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ховка и самоконтроль при падения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адения вперед с коленей, из стойки, с прыж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адения назад с поворотом и приземлением на груд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адения на спину и на бок из положения сидя, из полного приседа, из стойки, из стойки на одной ноге, с прыж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адение на спину кувырком в воздухе (полусальто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адение на бок кувырком вперед, держась за одноименную руку партнер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адение вперед и назад через партнера, стоящего на четвереньк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адение на бок с поворотом на 270° в воздухе из упора леж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на мост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упоре головой в ковер движения вперед-назад, в стороны, кругообразные движ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ставание на мост из положения лежа на спине, кувырком вперед, из стойки с помощью и без помощи партне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вижения в положении на мосту вперед-назад, с поворотом голов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бегания на мосту с помощью и без помощи партнер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евороты на мосту с помощью и без помощи партнера в упор присев, в стой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вижения на мосту с сидящим на груди партнером, с гирей в рук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ставание и уходы с моста без партнера и с партнером, проводящим удержани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итационные упраж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 включением элементов приемов и защиты без партнера, с манекеном, с партнер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сечки по набивному и теннисному мячу (неподвижному,   падающему, отскакивающему от земли, катящемус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 тренажере «резиновый самбист», с резиновыми и пружинными амортизаторам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с манекен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нимание, переноска на руках, на плече, на голове, на спине, на бедре, на стопе и т.д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вороты, перетаскивание через себя из положения лежа на спин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екаты в сторону в захвате туловища с руко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седания, наклоны, бег, броски толчком рук вперед, назад (через голову), в сторону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ные упраж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увырки вперед и наза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евороты назад, наклоны, прыжки, вращения, бег, ходьба с партнером, сидящим на плеч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захвате на «мельницу» тож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нимание партнера из разных исходных положений захватом ног спереди, в захвате на «мельницу», обхватом туловища спереди и сзади, под коленки, под плечи, обратным захватом ног и т.п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рывание партнера от ковра в захвате на «крест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еползание с партнером на спине (сидящем, лежащем поперек и продольно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ые игры с элементами единоборст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гры в касание, направленные на формирование умений маневрировать, сохранять различные позы и дистан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гры на формирование умений осуществлять блокирующие (взаимоисключающие) захваты и освобождаться от ни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гры на формирование умений блокировки захватов партнера посредством уход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гры на формирование умений теснить, выталкивать партнера и противостоять теснению при взаимных одноименных захватах, при блокирующих захват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гры на формирование умений быстро находить и осуществлять дебютные атакующие решения из неудобных исходных положений (лежа на спине, на животе, ногами друг к другу и т.п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гры с отрыванием партнера от ковра и противодействие этому при взаимных одноименных захватах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на расслабл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 полунаклона туловища вперед - приподнимание и опускание плеч с полным расслаблением, свободным покачиванием и встряхиванием ру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 положения руки вверх, в стороны - свободное опускание, покачивание, потряхивание расслабленных ру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 полунаклона туловища в стороны - встряхивание свободно висящей расслабленной руки и ки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ахи свободно висящими руками при поворотах туловищ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 стойки на одной ноге на скамейке - махи, свободные покачивания, встряхивание другой но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 основной стойки или стойки ноги врозь руки вверху - расслабление мышц рук, туловища и ног, до положения присев согнувшись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ойки:</w:t>
      </w:r>
      <w:r>
        <w:rPr>
          <w:sz w:val="28"/>
          <w:szCs w:val="28"/>
        </w:rPr>
        <w:t xml:space="preserve"> левосторонняя, правосторонняя, фронтальная, высокая, средняя, низкая, атакующая, защитна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Исходные положения: </w:t>
      </w:r>
      <w:r>
        <w:rPr>
          <w:sz w:val="28"/>
          <w:szCs w:val="28"/>
        </w:rPr>
        <w:t>в начале и конце тренировки, соревновательной схватки, формы приветствия в стойке, стоя на коленях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ередвижения:</w:t>
      </w:r>
      <w:r>
        <w:rPr>
          <w:sz w:val="28"/>
          <w:szCs w:val="28"/>
        </w:rPr>
        <w:t xml:space="preserve"> вперед, назад, влево, вправо, шагами с подставлением ног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вороты:</w:t>
      </w:r>
      <w:r>
        <w:rPr>
          <w:sz w:val="28"/>
          <w:szCs w:val="28"/>
        </w:rPr>
        <w:t xml:space="preserve"> налево-вперед, направо-назад, налево-назад, направо-вперед, направо, налево-кругом (с поворотом на 180°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дготовка к броскам:</w:t>
      </w:r>
      <w:r>
        <w:rPr>
          <w:sz w:val="28"/>
          <w:szCs w:val="28"/>
        </w:rPr>
        <w:t xml:space="preserve"> выведением из равновесия назад, влево, вправо-назад, вперед, влево, вправо-вперед, влево, вправо-в сторону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Положения борьбы лежа: </w:t>
      </w:r>
      <w:r>
        <w:rPr>
          <w:sz w:val="28"/>
          <w:szCs w:val="28"/>
        </w:rPr>
        <w:t>стойка на одном колене, на четвереньках, высед, лежа на спине, лежа на живот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мещения в борьбе леж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стойке на одном колен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седы вправо, влево в упоре леж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тягивание, лежа на живот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упоре лежа отжимание волно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вороты на боку вокруг вертикальной ос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лежа на спине вращение ноги (ног) в коленном сустав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вижение на мост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лежа на спине перевороты сгибанием ног в тазобедренном сустав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расположение борцов при проведении приемов в стойк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такующий в высокой стойке, атакуемый в высокой, средней, низкой стойк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такующий в средней стойке, атакуемый в высокой, средней, низкой стойк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такующий в низкой стойке, атакуемый в высокой, средней, низкой стойках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расположение борцов при проведении приемов в партер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такуемый на животе - атакующий сбоку со стороны головы, со стороны ног, верх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такуемый на спине - атакующий сбоку со стороны головы, со стороны ног, верх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такуемый на четвереньках - атакующий сбоку со стороны головы, со стороны ног, верхом;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Организационно-методические указания по проведению тренировочной и воспитательной работ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оцессе совершенствования техники и тактики борьбы в стойке необходимо последовательно решать следующие задач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учивание приема на месте на несопротивляющемся партнер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работка приема в движении без сопротивления партнер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работка приема на месте с сопротивлением партнера после начала приема (партнер дает взять захват, не меняет исходное положение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работка в движении с сопротивлением партнера после начала прием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работка в учебной схватке с регулированием сопротивления партнер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работка в учебно-тренировочной схватке с проведением партнером контрприем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работка в тренировочной схватке с партнером меньшего веса, более слабым, меньшей квалификаци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работка в тренировочной и соревновательной схватках с рав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перник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работка в тренировочной схватке с соперником большего веса, более сильным, высокой квалифик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техники борьбы в партере последовательно решаются следующие задач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учивание приема без сопротивления партне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работка в учебно-тренировочной схватке с более легким, более слабым соперник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работка в тренировочной схватке с равным соперник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работка в соревновательной схватк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работка в тренировочной схватке с более сильным соперником (большего веса, более высокой квалификаци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для физического совершенства и повышения спортивного мастерства юных борцов имеют самостоятельные занятия, включающие в себя: утреннюю гигиеническую гимнастику, беговую тренировку, плавание, греблю, езду на велосипеде, игры на свежем воздух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а тренера состоит в том, чтобы научить занимающихся правильно планировать тренировочные нагрузки в недельных циклах тренировки, вести дневник с заданиями на неделю и показателями самоконтроля. Такой дневник дает возможность занимающемуся видеть результаты своих занятий, а тренеру вносить коррективы в учебно-тренировочный процесс, т.к. тренеру необходимо накапливать данные о физической подготовленности занимающихся, чтобы своевременно еще вносить коррекцию в контрольные нормативы в зависимости от веса, возраста и квалификации занимающегося. Особенно важна такая коррекция для борцов более тяжелых весовых категор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нятия любым видом спорта, а борьбой в особенности, требуют обеспечения систематического врачебного и педагогического контроля за состоянием здоровья занимающихся, ростом их физической и социальной подготовленности, эффективностью учебно-тренировочного и воспитательного процес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занятий юные борцы наряду с двигательными навыками должны приобретать теоретические знания, формировать характер, организационные, инструкторские и судейские навыки, необходимые в школе, для судей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юных спортсменов необходимо воспитывать трудолюбие, бережное отношение к общественной собственности, чувство товарищества, патриотизма, коллективизма, сознательное и добросовестное отношение к своим обязанностям, дисциплинированность и организованность, уважение к товарищам и окружающим. Особое внимание следует обратить на воспитание активной жизненной позиции, принципиальности, требовательности и непримиримости к нарушениям зако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и условиями для успеха воспитательной работы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воевременное начало занят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еткая организация и проведение занят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истематический контрол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ребовательное отношение к пропуску занятий, нарушениям дисциплины и выполнению правил поведения и внутреннего распоряд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ыми воспитывающими факторами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личный пример тренер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тория борьб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иографии выдающихся спортсменов-борц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стижения борцов нашей страны на международной арен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тие спорта в нашей стране, области, районе, город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ольшие возможности в организации воспитательного процесса с юными борцами заключается в установлении постоянных связей тренеров с родителями и учителями образовательных школ, контроле успеваемости занимающихся, за организации их досуга, их духовного рос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формирования активной жизненной позиции важно чаще привлекать каждого занимающегося к общественной жизни группы, коллектива, для чего можно рекомендовать ввести следующие постоянные поручения: староста, физорг, капитан, помощник тренера, ответственный за дежурство, за отдельные мероприятия (поход в кино, бассейн, турпоход, соревнования). Задача тренера -разъяснить каждое поручение, подчеркнуть его важность и значение для коллектива, распределить обязанности, осуществлять постоянный учет поручений и контроль их выпол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сплочения коллектива группы можно рекомендовать совместные прогулки, экскурсии, посещение кино, выставок, музеев. Большое воспитательное значение имеют прогулки на природу, турпоходы, различные российские мероприятия: президентские состязания, День бегуна, прыгуна и т.д., а также участие в уборке зала, территории школы.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2.3. Психологическая подгот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евая подготовк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для развития волевых качеств, средствами дзюдо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ешительности:</w:t>
      </w:r>
      <w:r>
        <w:rPr>
          <w:sz w:val="28"/>
          <w:szCs w:val="28"/>
        </w:rPr>
        <w:t xml:space="preserve"> проведение поединков с моделированием реальных ситуаций, которые могут встретиться в предстоящих соревнованиях; поединки с заданием и ограничением времени на его выполнение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астойчивости:</w:t>
      </w:r>
      <w:r>
        <w:rPr>
          <w:sz w:val="28"/>
          <w:szCs w:val="28"/>
        </w:rPr>
        <w:t xml:space="preserve"> Освоение сложных, не удающихся для выполнения с первой попытки бросков, удержаний, болевых приемов; поединки с односторонним сопротивлением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ыдержки:</w:t>
      </w:r>
      <w:r>
        <w:rPr>
          <w:sz w:val="28"/>
          <w:szCs w:val="28"/>
        </w:rPr>
        <w:t xml:space="preserve"> проведение поединка с непривычным неудобным противником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мелости:</w:t>
      </w:r>
      <w:r>
        <w:rPr>
          <w:sz w:val="28"/>
          <w:szCs w:val="28"/>
        </w:rPr>
        <w:t xml:space="preserve"> поединки с более сильным соперни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для развития волевых качеств средствами других видов деятельност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Выдержки: </w:t>
      </w:r>
      <w:r>
        <w:rPr>
          <w:sz w:val="28"/>
          <w:szCs w:val="28"/>
        </w:rPr>
        <w:t>не пить сырую воду после тренировки, не есть сладкого или соленого один день, задержка дыхания до 90 сек, преодоление болевого рефлекса, преодоление усталост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астойчивости:</w:t>
      </w:r>
      <w:r>
        <w:rPr>
          <w:sz w:val="28"/>
          <w:szCs w:val="28"/>
        </w:rPr>
        <w:t xml:space="preserve"> освоение сложных двигательных действий из различных видов спорта, строгое соблюдение режима дня и тренировки; своевременное выполнение обещаний, точность явки на тренировк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равственная подготов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пражнения для развития нравственных качеств средствами дзюдо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рудолюбия:</w:t>
      </w:r>
      <w:r>
        <w:rPr>
          <w:sz w:val="28"/>
          <w:szCs w:val="28"/>
        </w:rPr>
        <w:t xml:space="preserve"> поддержка в порядке спортивной формы (стирка, глажка, ремонт)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заимопомощи:</w:t>
      </w:r>
      <w:r>
        <w:rPr>
          <w:sz w:val="28"/>
          <w:szCs w:val="28"/>
        </w:rPr>
        <w:t xml:space="preserve"> поддержка, страховка партнера, помощь партнеру при выполнении различных упражнений и задач тренировк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Дисциплинированности:</w:t>
      </w:r>
      <w:r>
        <w:rPr>
          <w:sz w:val="28"/>
          <w:szCs w:val="28"/>
        </w:rPr>
        <w:t xml:space="preserve"> выполнение строевых команд; выполнение требований тренера и традиций учебно-тренировочного коллектива дзюдо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Инициативности:</w:t>
      </w:r>
      <w:r>
        <w:rPr>
          <w:sz w:val="28"/>
          <w:szCs w:val="28"/>
        </w:rPr>
        <w:t xml:space="preserve"> выполнение некоторых обязанностей тренера (частичный показ выполнения броска, удержания); проведение поединков со слабыми, менее квалифицированными партнерами с задачей действовать не стандартными способами и метод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для развития нравственных качеств, средствами других видов деятельност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Инициативности:</w:t>
      </w:r>
      <w:r>
        <w:rPr>
          <w:sz w:val="28"/>
          <w:szCs w:val="28"/>
        </w:rPr>
        <w:t xml:space="preserve"> выполнение порученной работы с установкой сделать лучше, быстрей и качественней, чем другие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Честность:</w:t>
      </w:r>
      <w:r>
        <w:rPr>
          <w:sz w:val="28"/>
          <w:szCs w:val="28"/>
        </w:rPr>
        <w:t xml:space="preserve"> выполнение требований говорить правду товарищам, тренеру, родителям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оброжелательности: </w:t>
      </w:r>
      <w:r>
        <w:rPr>
          <w:sz w:val="28"/>
          <w:szCs w:val="28"/>
        </w:rPr>
        <w:t>стремление подружиться с партнером по выполнению упражнения, по тренировке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Дисциплинированности:</w:t>
      </w:r>
      <w:r>
        <w:rPr>
          <w:sz w:val="28"/>
          <w:szCs w:val="28"/>
        </w:rPr>
        <w:t xml:space="preserve"> не опаздывать в школу; на тренировку; соблюдать правила поведения в общественных местах, дома, в школе, в гостях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рудолюбия:</w:t>
      </w:r>
      <w:r>
        <w:rPr>
          <w:sz w:val="28"/>
          <w:szCs w:val="28"/>
        </w:rPr>
        <w:t xml:space="preserve"> выполнение необходимой работы в спортивном зале (уборка, мелкий ремонт инвентаря) обязательно сопровождаемое положительными эмоциями; положительной оценкой результатов работы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4. Теоретическая подготовка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 и методика освоения дзюдо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и спорт, краткий обзор развития дзюд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ажнейшие правительственные документы о развитии физической культуры и спорта в Ро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здоровительная гимнастика в режиме дн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ассовость спорта и достижения спортсменов на международной арен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зникновение борьбы дзюдо, история дзюдо, выступление российских спортсменов на олимпийских играх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ие сведения о влиянии физических упражнений на организм челове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истематические занятия физическими упражнениями, как важное условие укрепления здоровь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лияние физических упражнений на внешний облик спортсмена, строение тела и осан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оспитательная роль дзюдо, ее эстетическое, нравственное поведение спортсменов: честность, благородство, принципиальность, патриотизм и т.д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эстетика поединка и мужество в зрелищно красивых приемах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гиенические требования к занимающимся и местам занят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оль  гигиены в жизни спортсме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портивного режим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игиена одежды, тела, обуви и мест занят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нятие о травмах, причины травм и их профилактика на занят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лассификация травм; ушибы, растяжения мышц и связок, вывихи, переломы, трещины, разрывы сухожилий, раны (рассече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мощи при получении  травм различного происхо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амоконтроль, его значение и содержание, основные понятия в спортивном массаже, питании спортсмена, сгонка вес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становление волевых качеств, психологическая и моральная подготов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начение волевых качеств в жизни человек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психологических качеств в учебно-тренировочном процессе и соревнован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смелости и решительности, преодоление болевых ощущений, недомогания, устал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нятие о мотивации, как предпосылка любой целенаправленной деятельности. Формирование и развитие мотивов, побуждающих к систематическим занятиям спорто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дзюд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ценки за проведения бросков и приемов лежа –  юкка, вазаари, ипп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манды и жесты суд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авила проведения болевых прием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чало и конец поединк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обедителя в поединк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ение те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рвная систем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ердечно-сосудистая систем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делительная систем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ищеварительная систем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ыхательная систем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роение скелета человека. Мышцы, суставы, связк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 Оборудование и инвентар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имнастические снаряды на занятиях борьбой (перекладка, шведская стенка, канат, кольц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упражнений с предметами и без них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5. Соревновательная подгот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ие в соревнования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-9 лет:</w:t>
      </w:r>
      <w:r>
        <w:rPr>
          <w:sz w:val="28"/>
          <w:szCs w:val="28"/>
        </w:rPr>
        <w:t xml:space="preserve"> 1-2 соревнования в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-11 лет:</w:t>
      </w:r>
      <w:r>
        <w:rPr>
          <w:sz w:val="28"/>
          <w:szCs w:val="28"/>
        </w:rPr>
        <w:t xml:space="preserve"> 1-2 соревнования в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-13 лет:</w:t>
      </w:r>
      <w:r>
        <w:rPr>
          <w:sz w:val="28"/>
          <w:szCs w:val="28"/>
        </w:rPr>
        <w:t xml:space="preserve"> 2-3 соревнования в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-15 лет:</w:t>
      </w:r>
      <w:r>
        <w:rPr>
          <w:sz w:val="28"/>
          <w:szCs w:val="28"/>
        </w:rPr>
        <w:t xml:space="preserve"> 3-4 соревнования в год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6. Рекреация (отдых и восстановление организма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рагические средства восстановления: полноценная разминка, восстановительные циклы и дни профилактического отдыха, - средства переключения (рациональный режим жизни, разнообразные условия тренировки). Малый объем интенсивности нагрузок, прогулки по лесу, купание в реке, туристические походы, посещение музеев, кинотеатров, концертов. Массаж, самомассаж, восстановительный бег, восстановительное плав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ИСТЕМА КОНТРОЛЯ И ЗАЧЕТНЫЕ ТРЕБО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е контрольных испыта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четные требования по борьбе дзюдо для групп спортивно-оздоровительного этапа подгот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607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жнения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портивно-оздоровительная группа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й г.о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-9 лет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й г.о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11 лет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й г.о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13 лет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й г.о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-15 лет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г 30 м (с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8-6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0-6,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6-5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8-6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4-5,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6-5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2-5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4-5,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тягивание на перекладине (кол-во раз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-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-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гибание рук в упоре леж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кол-во раз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-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-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-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-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-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-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-2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ибкость: наклоны вперед (см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6-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7-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8-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9-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0-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1-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1-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3-1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гибание туловища из положения лежа на спине, ноги закреплены (кол-во раз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-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-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-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-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-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-2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0 кувырков вперед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(на быстроту, сек)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720" w:hanging="0"/>
        <w:jc w:val="center"/>
        <w:rPr/>
      </w:pPr>
      <w:r>
        <w:rPr>
          <w:b/>
          <w:sz w:val="28"/>
          <w:szCs w:val="28"/>
        </w:rPr>
        <w:t>4. МЕТОДИЧЕСКОЕ И МАТЕРИАЛЬНО-ТЕХНИЧЕСКОЕ ОБЕСПЕЧЕНИЕ ОБРАЗОВАТЕЛЬНОГО ПРОЦЕССА.</w:t>
      </w:r>
    </w:p>
    <w:p>
      <w:pPr>
        <w:pStyle w:val="TextBody"/>
        <w:ind w:left="-180" w:firstLine="8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методического обеспечения учебно-тренировочного процесса по борьбе дзюдо имеются:</w:t>
      </w:r>
    </w:p>
    <w:p>
      <w:pPr>
        <w:pStyle w:val="TextBody"/>
        <w:ind w:left="-180" w:firstLine="1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чатные пособия (книги, журналы, методические рекомендации) по теории и методике физической культуры;</w:t>
      </w:r>
    </w:p>
    <w:p>
      <w:pPr>
        <w:pStyle w:val="TextBody"/>
        <w:ind w:left="-180" w:firstLine="1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емонстрационные пособия (фотографии, таблицы, схемы, диаграммы, раздаточный изобразительный материал - карточки);</w:t>
      </w:r>
    </w:p>
    <w:p>
      <w:pPr>
        <w:pStyle w:val="TextBody"/>
        <w:ind w:left="-180" w:firstLine="1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экранно-звуковые пособия (фильмы, аудиозаписи, слайды - диапозитивы);</w:t>
      </w:r>
    </w:p>
    <w:p>
      <w:pPr>
        <w:pStyle w:val="TextBody"/>
        <w:ind w:left="-180" w:firstLine="1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ехнические средства обучения (компьютеры, видеокамера, телевизор, мультимедиа проектор).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ое обеспечение образовательного процесса составляет: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спортивный зал, раздевалки, душев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учебно-практическое оборудование (борцовский ковер – татами; специальный инвентарь для силовой подготовки борцов);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лоскостные спортивные сооруже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образовательного процесса осуществляется за счет средств муниципального бюдж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ЛИТЕРАТУРА И ИНФОРМАЦИОННЫЕ РЕСУРС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100 уроков самбо. Чумаков Е.М. – М. 200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Борьба вольная. Учебная программа для ДЮСШ, СДЮШОР, ШВСМ (нормативная часть). Госкомспорт СССР 1990г.</w:t>
      </w:r>
    </w:p>
    <w:p>
      <w:pPr>
        <w:pStyle w:val="Normal"/>
        <w:jc w:val="both"/>
        <w:rPr/>
      </w:pPr>
      <w:r>
        <w:rPr>
          <w:sz w:val="28"/>
          <w:szCs w:val="28"/>
        </w:rPr>
        <w:t>3. Борьба дзюдо. 2-е издание. Истомин А.А., Абсатаров А.А. – Т.: Медтицина, 199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озникновение и лечение травм у спортсменов. Башкиров В.Ф. – М. 1981г.</w:t>
      </w:r>
    </w:p>
    <w:p>
      <w:pPr>
        <w:pStyle w:val="Normal"/>
        <w:jc w:val="both"/>
        <w:rPr/>
      </w:pPr>
      <w:r>
        <w:rPr>
          <w:sz w:val="28"/>
          <w:szCs w:val="28"/>
        </w:rPr>
        <w:t>5. Вольная борьба. Преображенский С.А. – М. 1979г.</w:t>
      </w:r>
    </w:p>
    <w:p>
      <w:pPr>
        <w:pStyle w:val="Normal"/>
        <w:jc w:val="both"/>
        <w:rPr/>
      </w:pPr>
      <w:r>
        <w:rPr>
          <w:sz w:val="28"/>
          <w:szCs w:val="28"/>
        </w:rPr>
        <w:t>6. Выносливость борцов. Шепилов А.А., Климин В.П. – М. 1979г.</w:t>
      </w:r>
    </w:p>
    <w:p>
      <w:pPr>
        <w:pStyle w:val="Normal"/>
        <w:jc w:val="both"/>
        <w:rPr/>
      </w:pPr>
      <w:r>
        <w:rPr>
          <w:sz w:val="28"/>
          <w:szCs w:val="28"/>
        </w:rPr>
        <w:t>7. Закон РФ «Об образовании».</w:t>
      </w:r>
    </w:p>
    <w:p>
      <w:pPr>
        <w:pStyle w:val="Normal"/>
        <w:jc w:val="both"/>
        <w:rPr/>
      </w:pPr>
      <w:r>
        <w:rPr>
          <w:sz w:val="28"/>
          <w:szCs w:val="28"/>
        </w:rPr>
        <w:t>8. Закон РФ «О физической культуре и спорте».</w:t>
      </w:r>
    </w:p>
    <w:p>
      <w:pPr>
        <w:pStyle w:val="Normal"/>
        <w:jc w:val="both"/>
        <w:rPr/>
      </w:pPr>
      <w:r>
        <w:rPr>
          <w:sz w:val="28"/>
          <w:szCs w:val="28"/>
        </w:rPr>
        <w:t>9. Медицинский справочник тренера. Геселевич В.А. – М. 1981г.</w:t>
      </w:r>
    </w:p>
    <w:p>
      <w:pPr>
        <w:pStyle w:val="Normal"/>
        <w:jc w:val="both"/>
        <w:rPr/>
      </w:pPr>
      <w:r>
        <w:rPr>
          <w:sz w:val="28"/>
          <w:szCs w:val="28"/>
        </w:rPr>
        <w:t>10. Основы юношеского спорта. Филин В.П., Фомин П.А. – М. 1980г.</w:t>
      </w:r>
    </w:p>
    <w:p>
      <w:pPr>
        <w:pStyle w:val="Normal"/>
        <w:jc w:val="both"/>
        <w:rPr/>
      </w:pPr>
      <w:r>
        <w:rPr>
          <w:sz w:val="28"/>
          <w:szCs w:val="28"/>
        </w:rPr>
        <w:t>11. Программы для внешкольных учреждений. Зверева Ю. – М «Просвещение», 1986г.</w:t>
      </w:r>
    </w:p>
    <w:p>
      <w:pPr>
        <w:pStyle w:val="Normal"/>
        <w:jc w:val="both"/>
        <w:rPr/>
      </w:pPr>
      <w:r>
        <w:rPr>
          <w:sz w:val="28"/>
          <w:szCs w:val="28"/>
        </w:rPr>
        <w:t>12. Спортивная борьба. Гуманян Г.С. – М. Физкультура и спорт, 1985г.</w:t>
      </w:r>
    </w:p>
    <w:p>
      <w:pPr>
        <w:pStyle w:val="Normal"/>
        <w:jc w:val="both"/>
        <w:rPr/>
      </w:pPr>
      <w:r>
        <w:rPr>
          <w:sz w:val="28"/>
          <w:szCs w:val="28"/>
        </w:rPr>
        <w:t>13. Судейство соревнований по борьбе дзюдо. Гулевич. Д.И. Степанов О.С. – М. Физкультра и спорт, 1983г.</w:t>
      </w:r>
    </w:p>
    <w:p>
      <w:pPr>
        <w:pStyle w:val="Normal"/>
        <w:jc w:val="both"/>
        <w:rPr/>
      </w:pPr>
      <w:r>
        <w:rPr>
          <w:sz w:val="28"/>
          <w:szCs w:val="28"/>
        </w:rPr>
        <w:t>14. Теоретическая подготовка юных спортсменов. Пособие для тренеров Д10СШ. Бусили Ю.Ф. – М. 1981г.</w:t>
      </w:r>
    </w:p>
    <w:p>
      <w:pPr>
        <w:pStyle w:val="Normal"/>
        <w:jc w:val="both"/>
        <w:rPr/>
      </w:pPr>
      <w:r>
        <w:rPr>
          <w:sz w:val="28"/>
          <w:szCs w:val="28"/>
        </w:rPr>
        <w:t>15. Тренеру о юном спортсмене. Хрущев СВ., Круглый М.М. – М. 1982г.</w:t>
      </w:r>
    </w:p>
    <w:p>
      <w:pPr>
        <w:pStyle w:val="Normal"/>
        <w:jc w:val="both"/>
        <w:rPr/>
      </w:pPr>
      <w:r>
        <w:rPr>
          <w:sz w:val="28"/>
          <w:szCs w:val="28"/>
        </w:rPr>
        <w:t>16. Учебное пособие для спортивных школ и коллективов. Жердеев В.Э., Свимщев И.Д. – М. 1999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283"/>
    </w:pPr>
    <w:rPr>
      <w:rFonts w:eastAsia="Arial Unicode MS" w:cs="Tahoma"/>
      <w:color w:val="000000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15:26:00Z</dcterms:created>
  <dc:creator>Сергей</dc:creator>
  <dc:description/>
  <cp:keywords/>
  <dc:language>en-US</dc:language>
  <cp:lastModifiedBy>11</cp:lastModifiedBy>
  <cp:lastPrinted>2015-09-02T10:11:00Z</cp:lastPrinted>
  <dcterms:modified xsi:type="dcterms:W3CDTF">2016-10-16T05:27:00Z</dcterms:modified>
  <cp:revision>97</cp:revision>
  <dc:subject/>
  <dc:title>Отдел образования администрации Боковского района</dc:title>
</cp:coreProperties>
</file>